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lang w:val="en-US" w:eastAsia="en-US"/>
        </w:rPr>
        <w:tab/>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POUR LES DISPOSITIFS MEDICAU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 USAGE UNIQUE STERILES OU N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e GHH, Etablissement Public de Santé, sis 29 avenue Pierre Mendes France, 76290 MONTIVILLIERS, France, représenté par Madame le Docteur Magali FONTAINE, en sa qualité de Cheffe de service de la Pharmacie du Groupe Hospitalier du Havr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GHH</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La société XXXXX, dont le siège social est sis ADRESSE SIEGE SOCIAL, immatriculée au répertoire SIRENE sous le n° XXX XXX XXX, au capital de XXXXXX € représentée par Madame/Monsieur Prénom NOM en sa qualité de QUALIT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GHH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e GHH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marché public prévoit que les dispositifs médicaux (ci-après dénommés les « dispositifs médicaux à usage unique ou non » ou « DM »), listés en annexe 1 au présent Contrat de dépôt, pouvant être achetées par le GHH auprès du Fournisseur, font l’objet d’un dépôt au GHH préalablement à leur consommation par le GH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 au sein du site du GHH),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a pour objet de déterminer, conformément aux dispositions du marché public, les conditions selon lesquelles le Fournisseur met en dépôt, c'est-à-dire met à disposition pour une durée déterminée, au GHH, des DM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dépôt, quelle qu’en soit sa durée (sans qu’elle ne puisse excéder la durée du marché public), est consenti en vue d’une vente ultérieure au GHH aux conditions tarifaires du marché publ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prévoit les conditions de mise à disposition de tout équipement et/ou matériel nécessaire à l’utilisation de DM listés dans le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ispositifs médicaux à usage unique ou non (DM) mis à disposition pour la durée de du marché public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GHH utilise ou pose le DM.</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 conforme au marché publ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le numéro de lot et/ou de série ;</w:t>
      </w:r>
    </w:p>
    <w:p>
      <w:pPr>
        <w:pStyle w:val="Normal"/>
        <w:numPr>
          <w:ilvl w:val="0"/>
          <w:numId w:val="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ate de péremption de chaque DM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 Fabricant est la personne physique ou morale qui fabrique ou remet à neuf un DM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est signée par le pharmacien respons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GHH s’engage à préciser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date d’une intervention programmée pour les dépôts vente de courte durée )</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pPr>
      <w:r>
        <w:rPr>
          <w:rFonts w:cs="Arial" w:ascii="Arial" w:hAnsi="Arial"/>
          <w:sz w:val="20"/>
          <w:szCs w:val="20"/>
        </w:rPr>
        <w:t>* - l’IUD e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hors situation d’urgence argumentée) :</w:t>
      </w:r>
    </w:p>
    <w:p>
      <w:pPr>
        <w:pStyle w:val="Normal"/>
        <w:numPr>
          <w:ilvl w:val="0"/>
          <w:numId w:val="6"/>
        </w:numPr>
        <w:jc w:val="both"/>
        <w:rPr>
          <w:rFonts w:ascii="Arial" w:hAnsi="Arial" w:cs="Arial"/>
          <w:sz w:val="20"/>
          <w:szCs w:val="20"/>
        </w:rPr>
      </w:pPr>
      <w:r>
        <w:rPr>
          <w:rFonts w:cs="Arial" w:ascii="Arial" w:hAnsi="Arial"/>
          <w:sz w:val="20"/>
          <w:szCs w:val="20"/>
        </w:rPr>
        <w:t>J-5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ispositifs et/ou ancillaires dédiés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rPr>
        <w:t>A partir de J+1 : Restitution des dispositifs non utilisés et ancillaire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 soient livrés dans un conditionnement permettant de préserver leur stérilité conformément aux caractéristiques du DM.</w:t>
      </w:r>
    </w:p>
    <w:p>
      <w:pPr>
        <w:pStyle w:val="Normal"/>
        <w:jc w:val="both"/>
        <w:rPr>
          <w:rFonts w:ascii="Arial" w:hAnsi="Arial" w:cs="Arial"/>
          <w:sz w:val="20"/>
          <w:szCs w:val="20"/>
        </w:rPr>
      </w:pPr>
      <w:r>
        <w:rPr>
          <w:rFonts w:cs="Arial" w:ascii="Arial" w:hAnsi="Arial"/>
          <w:sz w:val="20"/>
          <w:szCs w:val="20"/>
        </w:rPr>
        <w:t>Les DM livrés doivent avoir une date limite d’utilisation raisonnable au regard de l’activité du GHH.</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 doit être faite, par Le GHH, au lieu de livraison prévu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 mentionnés au bon de livraison ou à défaut tout document équivalent fournit par le Fournisseur..</w:t>
      </w:r>
    </w:p>
    <w:p>
      <w:pPr>
        <w:pStyle w:val="Normal"/>
        <w:ind w:left="709" w:hanging="1"/>
        <w:jc w:val="both"/>
        <w:rPr/>
      </w:pPr>
      <w:r>
        <w:rPr>
          <w:rFonts w:cs="Arial" w:ascii="Arial" w:hAnsi="Arial"/>
          <w:sz w:val="20"/>
          <w:szCs w:val="20"/>
        </w:rPr>
        <w:t>Dans le cas de dépôt de longue durée (= dépôt permanent), ce bon de livraison, ou à défaut tout document équivalent, constitue l’inventaire initial qui en gardent chacun une copi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 : en cas de livraison non-conforme, Le GHH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GHH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GH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GHH s’engage à conserver les DM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ute altération des caractéristiques et des performances ou de l’intégrité du DM ou de son conditionnement, incluant toute dégradation ou atteinte matérielle, du fait</w:t>
      </w:r>
      <w:r>
        <w:rPr>
          <w:rFonts w:cs="Arial" w:ascii="Arial" w:hAnsi="Arial"/>
        </w:rPr>
        <w:t xml:space="preserve"> </w:t>
      </w:r>
      <w:r>
        <w:rPr>
          <w:rFonts w:cs="Arial" w:ascii="Arial" w:hAnsi="Arial"/>
          <w:sz w:val="20"/>
          <w:szCs w:val="20"/>
        </w:rPr>
        <w:t>du GHH entraîne la facturation au prix de vente prévu au marché public.</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GHH s’engage à respecter notamment les conditions de manutention, transport, stérilisation, désinfection, conditionnement définis dans l’instruction d’utilisation du fournisseur et permettant d’assurer le maintien des caractéristiques des DM.</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GHH une liste des DM manquants afin qu’une recherche soit effectuée par Le GH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 sont perdus, Le GHH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 au sein des Sites du GHH et retirer les DM arrivant à péremption 6 mois avant cette date de péremption.</w:t>
      </w:r>
    </w:p>
    <w:p>
      <w:pPr>
        <w:pStyle w:val="Normal"/>
        <w:jc w:val="both"/>
        <w:rPr>
          <w:rFonts w:ascii="Arial" w:hAnsi="Arial" w:cs="Arial"/>
          <w:sz w:val="20"/>
          <w:szCs w:val="20"/>
        </w:rPr>
      </w:pPr>
      <w:r>
        <w:rPr>
          <w:rFonts w:cs="Arial" w:ascii="Arial" w:hAnsi="Arial"/>
          <w:sz w:val="20"/>
          <w:szCs w:val="20"/>
        </w:rPr>
        <w:t>Le retour d’un DM en passe de péremption, ne pourra se faire avant la livraison d’une unité similaire en remplacement de l’unité concernée, sauf en cas d’accord client (pharmacien)/fournisseur de non renouvellement de cette un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 DM arrivant à péremption et n’ayant pas fait l’objet d’une demande de retrait par le fournisseur ne pourra pas faire l’objet d’une factura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GHH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 Fournisseur s’engage à réaliser une action (information, reprise) sur les DM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 mis en dépôt sont fixés dans le BPU du marché public.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ne pourra pas facturer les DM mis en dépôt à des prix différents que ceux fixés au marché public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pPr>
      <w:r>
        <w:rPr/>
        <w:t>MODALITES DE FACTURATION ET DE REMPLACEMENT DES D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ès l’utilisation du ou des DM et afin que le Fournisseur puisse procéder à la facturation et, le cas échéant, au remplacement du DM, Le GHH s’engage, conformément au marché public auquel le présent Contrat se réfère, à préciser à l’aide d’un bon de commande, le numéro du marché public, la référence, la quantité, l’intitulé du DM, le numéro de lot et/ou de série des DM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GHH s’engage à mettre à disposition pour retour les DM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GHH et le Fournisseur) ;</w:t>
      </w:r>
    </w:p>
    <w:p>
      <w:pPr>
        <w:pStyle w:val="Normal"/>
        <w:numPr>
          <w:ilvl w:val="0"/>
          <w:numId w:val="4"/>
        </w:numPr>
        <w:jc w:val="both"/>
        <w:rPr/>
      </w:pPr>
      <w:r>
        <w:rPr>
          <w:rFonts w:cs="Arial" w:ascii="Arial" w:hAnsi="Arial"/>
          <w:sz w:val="20"/>
          <w:szCs w:val="20"/>
        </w:rPr>
        <w:t>de dépôt permanent suite à la fin du marché public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GHH s’engage à permettre la reprise du DM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GHH contactera le Fournisseur afin que ce dernier organise le passage d’un transpor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eastAsia="Arial"/>
        </w:rPr>
        <w:t xml:space="preserve"> </w:t>
      </w:r>
      <w:r>
        <w:rPr/>
        <w:t>CONDITION DE MISE A DISPOSITION DES EQUIPEMENTS/MATERI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urnisseur s’engage à mettre à disposition tous les équipements et matériels nécessaires à l’utilisation des consommables listés dans l’offre de prix ou dans le marché public </w:t>
      </w:r>
    </w:p>
    <w:p>
      <w:pPr>
        <w:pStyle w:val="Normal"/>
        <w:jc w:val="both"/>
        <w:rPr>
          <w:rFonts w:ascii="Arial" w:hAnsi="Arial" w:cs="Arial"/>
          <w:sz w:val="20"/>
          <w:szCs w:val="20"/>
        </w:rPr>
      </w:pPr>
      <w:r>
        <w:rPr>
          <w:rFonts w:cs="Arial" w:ascii="Arial" w:hAnsi="Arial"/>
          <w:sz w:val="20"/>
          <w:szCs w:val="20"/>
        </w:rPr>
        <w:t>Le coût de cette mise à disposition est inclus dans le prix des DM.</w:t>
      </w:r>
    </w:p>
    <w:p>
      <w:pPr>
        <w:pStyle w:val="Normal"/>
        <w:rPr>
          <w:rFonts w:ascii="Arial" w:hAnsi="Arial" w:eastAsia="Calibri" w:cs="Arial"/>
          <w:sz w:val="22"/>
          <w:szCs w:val="22"/>
        </w:rPr>
      </w:pPr>
      <w:r>
        <w:rPr>
          <w:rFonts w:cs="Arial" w:ascii="Arial" w:hAnsi="Arial"/>
          <w:color w:val="000000"/>
        </w:rPr>
        <w:t> </w:t>
      </w:r>
    </w:p>
    <w:p>
      <w:pPr>
        <w:pStyle w:val="Normal"/>
        <w:rPr>
          <w:rFonts w:ascii="Arial" w:hAnsi="Arial" w:eastAsia="Calibri" w:cs="Arial"/>
          <w:sz w:val="22"/>
          <w:szCs w:val="22"/>
        </w:rPr>
      </w:pPr>
      <w:r>
        <w:rPr>
          <w:rFonts w:cs="Arial" w:ascii="Arial" w:hAnsi="Arial"/>
          <w:sz w:val="20"/>
          <w:szCs w:val="20"/>
        </w:rPr>
        <w:t>Le GHH pourra, en accord avec le Fournisseur, demander la mise à disposition de matériels supplémentaires au regard de leurs besoins.</w:t>
      </w:r>
    </w:p>
    <w:p>
      <w:pPr>
        <w:pStyle w:val="Normal"/>
        <w:jc w:val="both"/>
        <w:rPr>
          <w:rFonts w:ascii="Arial" w:hAnsi="Arial" w:eastAsia="Calibri" w:cs="Arial"/>
          <w:sz w:val="20"/>
          <w:szCs w:val="20"/>
        </w:rPr>
      </w:pPr>
      <w:r>
        <w:rPr>
          <w:rFonts w:eastAsia="Calibri" w:cs="Arial" w:ascii="Arial" w:hAnsi="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GHH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GHH exerce la responsabilité de gardien des DM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GHH qui devra en supporter la facturation au prix de vente mentionné à l’article 6 du présent Contrat. Le GHH s’assure que les DM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GHH s’engage à justifier d’une assurance ou, à défaut, à prendre en charge le coût du remplacement des DM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 Le GHH et le Fournisseur s’engagent à respecter les obligations du Code de la Santé Publique. Le GHH s’oblige, à informer le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GHH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 fourni dans le cadre du Contrat, Le GHH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GHH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Fonction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t>-</w:t>
        <w:tab/>
        <w:t>Fax : ……………………………………………..</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prend fin en même temps que le marché public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 peuvent, exceptionnellement, être utilisés sur un autre site géographique du GHH, sous la responsabilité du GHH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GHH. La conformité au Contrat ainsi que les dates de livraison et de restitution devront être convenues au préalable par les Parties. Un engagement écrit et formel sera demandé au Fournisseur pour la traçabilité des DM concernés (notamment la référence, la quantité, la désignation commerciale et l’IUD ou à défaut n° de lot/série des DM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 livrés au GHH par le Fournisseur restent la propriété du Fournisseur jusqu’à complet paiement dans les termes de l’article 1583 du Code civil. Cependant, Le GHH en sa qualité de dépositaire, assume la garde, des DM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rFonts w:ascii="Arial" w:hAnsi="Arial" w:cs="Arial"/>
          <w:sz w:val="20"/>
          <w:szCs w:val="20"/>
        </w:rPr>
      </w:pPr>
      <w:r>
        <w:rPr>
          <w:rFonts w:cs="Arial" w:ascii="Arial" w:hAnsi="Arial"/>
          <w:sz w:val="20"/>
          <w:szCs w:val="20"/>
        </w:rPr>
        <w:t>Les modifications apportées au Contrat et les accords annexes supplémentaires doivent nécessairement faire l’objet d’un avenant écrit signé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ait à Montivilliers, le **/**/20**,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GHH</w:t>
      </w:r>
      <w:r>
        <w:br w:type="page"/>
      </w:r>
    </w:p>
    <w:p>
      <w:pPr>
        <w:pStyle w:val="Normal"/>
        <w:jc w:val="center"/>
        <w:rPr>
          <w:rFonts w:ascii="Arial" w:hAnsi="Arial" w:cs="Arial"/>
          <w:sz w:val="20"/>
          <w:szCs w:val="20"/>
        </w:rPr>
      </w:pPr>
      <w:r>
        <w:rPr>
          <w:rFonts w:cs="Arial" w:ascii="Arial" w:hAnsi="Arial"/>
          <w:sz w:val="20"/>
          <w:szCs w:val="20"/>
        </w:rPr>
        <w:t>ANNEXE 1 AU PRESENT CONTRAT DE DEPOT</w:t>
      </w:r>
    </w:p>
    <w:p>
      <w:pPr>
        <w:pStyle w:val="Normal"/>
        <w:jc w:val="center"/>
        <w:rPr>
          <w:rFonts w:ascii="Arial" w:hAnsi="Arial" w:cs="Arial"/>
          <w:sz w:val="20"/>
          <w:szCs w:val="20"/>
        </w:rPr>
      </w:pPr>
      <w:r>
        <w:rPr>
          <w:rFonts w:cs="Arial" w:ascii="Arial" w:hAnsi="Arial"/>
          <w:sz w:val="20"/>
          <w:szCs w:val="20"/>
        </w:rPr>
        <w:t>LISTE DES DM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w:t>
      <w:tab/>
      <w:t>GHH</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Symbol" w:hAnsi="Wingdings;Symbol" w:cs="Wingding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Symbol" w:hAnsi="Wingdings;Symbol" w:cs="Wingding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39:00Z</dcterms:created>
  <dc:creator>Localadmin</dc:creator>
  <dc:description/>
  <cp:keywords/>
  <dc:language>en-US</dc:language>
  <cp:lastModifiedBy>OLIVIER Sandrine (Cellule Marchés Publics)</cp:lastModifiedBy>
  <cp:lastPrinted>2015-12-04T19:16:00Z</cp:lastPrinted>
  <dcterms:modified xsi:type="dcterms:W3CDTF">2024-05-06T12:39:00Z</dcterms:modified>
  <cp:revision>2</cp:revision>
  <dc:subject/>
  <dc:title>CONTRAT DE DEPOT</dc:title>
</cp:coreProperties>
</file>